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B Lotus"/>
          <w:b/>
          <w:b/>
          <w:bCs/>
          <w:color w:val="000000"/>
          <w:sz w:val="28"/>
          <w:szCs w:val="28"/>
        </w:rPr>
      </w:pP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B Lotus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باسم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تعال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B Lotus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انجم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پژوهشگ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فروردی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b/>
          <w:bCs/>
          <w:color w:val="000000"/>
          <w:sz w:val="28"/>
          <w:szCs w:val="28"/>
        </w:rPr>
        <w:t>1398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کند</w:t>
      </w: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B Lotus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نهمی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همایش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مل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B Lotus"/>
          <w:b/>
          <w:b/>
          <w:bCs/>
          <w:color w:val="000000"/>
          <w:sz w:val="28"/>
          <w:szCs w:val="28"/>
        </w:rPr>
      </w:pP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  <w:t>«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ز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گستر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تمد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غرب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ایران</w:t>
      </w: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عیلام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ایلام</w:t>
      </w: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  <w:t>)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B Lotus"/>
          <w:b/>
          <w:b/>
          <w:bCs/>
          <w:color w:val="000000"/>
          <w:sz w:val="28"/>
          <w:szCs w:val="28"/>
        </w:rPr>
      </w:pP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خش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اشناخت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طالع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یازم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ژوهش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ستر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دام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لسل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ایش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ج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ژوهش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ر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ه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عاص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یرد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وی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طالع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ناط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رزم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ر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قر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رف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و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ج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رورد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</w:rPr>
        <w:t>1398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هم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ای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ل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گسترۀ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مد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غر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ر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ی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همایش</w:t>
      </w: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1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بی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ایگا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2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رتق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ن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گاه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نظ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لم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ارغ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رگو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ویکرد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انبداران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3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قوی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وی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ر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4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مینه‌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Cambria" w:hAnsi="Cambria" w:eastAsia="Times New Roman" w:cs="Cambria"/>
          <w:color w:val="000000"/>
          <w:sz w:val="28"/>
          <w:sz w:val="28"/>
          <w:szCs w:val="28"/>
          <w:rtl w:val="true"/>
        </w:rPr>
        <w:t>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  <w:rtl w:val="true"/>
        </w:rPr>
        <w:t>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8"/>
          <w:szCs w:val="28"/>
          <w:rtl w:val="true"/>
        </w:rPr>
        <w:t> 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محورهای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همایش</w:t>
      </w: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</w:rPr>
        <w:t>۱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  <w:rtl w:val="true"/>
        </w:rPr>
        <w:t> 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باحث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ظ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</w:rPr>
        <w:t>۲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گاری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خب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حل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گار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ثار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کتوب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</w:rPr>
        <w:t>۳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ی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: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حاکمیت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خداد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یاس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هاد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یاس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دان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حکومت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هاد‌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یاس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</w:rPr>
        <w:t>۴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قتصا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ح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ز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شتغال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ارآفرین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ؤسسه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قتصاد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صنا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زار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صنای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ست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حل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5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رهن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وستای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هر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موزش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علی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ربیت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منیت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دال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داش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6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طالع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ناسی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سوم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ن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دبیات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وشاک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ولکلور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وسیق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حل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گا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ناس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7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بنی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ی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عمار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ست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ناس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نا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ماک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ذهب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8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اطیر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رقه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ذاهب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رف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صو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ق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9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نگ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</w:rPr>
        <w:t>10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طالع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طبیق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ًکی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لام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ج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ژوهش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ایرموضوع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حور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ویس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غن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ای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‌دان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ضوابط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چکید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اص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مقالات</w:t>
      </w: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کی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قال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ک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ارس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رب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گلیس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 w:cs="B Lotus" w:ascii="Arial" w:hAnsi="Arial"/>
          <w:color w:val="000000"/>
          <w:sz w:val="28"/>
          <w:szCs w:val="28"/>
        </w:rPr>
        <w:t>300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لم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ظی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لکترونیک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بیرخا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ای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ت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کی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ص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قا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</w:rPr>
        <w:t>word 2003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</w:rPr>
        <w:t>word xp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ون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لوتو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ا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</w:rPr>
        <w:t>14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قا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رسال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وش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لمی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ست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عتب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وآو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شتم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طرح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سئله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ستاورد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دو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رد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Mitra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بندی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"/>
          <w:b/>
          <w:b/>
          <w:bCs/>
          <w:color w:val="000000"/>
          <w:sz w:val="28"/>
          <w:sz w:val="28"/>
          <w:szCs w:val="28"/>
          <w:rtl w:val="true"/>
        </w:rPr>
        <w:t>مقالات</w:t>
      </w:r>
      <w:r>
        <w:rPr>
          <w:rFonts w:eastAsia="Times New Roman" w:cs="B Mitra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هل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کی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قالا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B Lotus" w:ascii="Arial" w:hAnsi="Arial"/>
          <w:color w:val="000000"/>
          <w:sz w:val="28"/>
          <w:szCs w:val="28"/>
        </w:rPr>
        <w:t>15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</w:rPr>
        <w:t>139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چکیده‌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ذیرفت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B Lotus" w:ascii="Arial" w:hAnsi="Arial"/>
          <w:color w:val="000000"/>
          <w:sz w:val="28"/>
          <w:szCs w:val="28"/>
        </w:rPr>
        <w:t>30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</w:rPr>
        <w:t>1397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هل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قالا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B Lotus" w:ascii="Arial" w:hAnsi="Arial"/>
          <w:color w:val="000000"/>
          <w:sz w:val="28"/>
          <w:szCs w:val="28"/>
        </w:rPr>
        <w:t>15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</w:rPr>
        <w:t>139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قا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أیی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B Lotus" w:ascii="Arial" w:hAnsi="Arial"/>
          <w:color w:val="000000"/>
          <w:sz w:val="28"/>
          <w:szCs w:val="28"/>
        </w:rPr>
        <w:t>15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ف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</w:rPr>
        <w:t>139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رگزا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ای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رورد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</w:rPr>
        <w:t>139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color w:val="000000"/>
          <w:sz w:val="28"/>
          <w:szCs w:val="28"/>
        </w:rPr>
      </w:pP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Lotus"/>
          <w:b/>
          <w:b/>
          <w:bCs/>
          <w:color w:val="000000"/>
          <w:sz w:val="28"/>
          <w:szCs w:val="28"/>
        </w:rPr>
      </w:pP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نشانی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دبیرخان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000000"/>
          <w:sz w:val="28"/>
          <w:sz w:val="28"/>
          <w:szCs w:val="28"/>
          <w:rtl w:val="true"/>
        </w:rPr>
        <w:t>همایش</w:t>
      </w:r>
      <w:r>
        <w:rPr>
          <w:rFonts w:eastAsia="Times New Roman" w:cs="B Lotus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هران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زرگرا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هی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حقا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ر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غرب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)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ب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یاب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وشا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رشی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ل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طبق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</w:rPr>
        <w:t>۴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فت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نج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ن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پژوهش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اریخ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B Lotus"/>
          <w:sz w:val="24"/>
          <w:szCs w:val="24"/>
        </w:rPr>
      </w:pPr>
      <w:r>
        <w:rPr>
          <w:rFonts w:cs="B Lotus"/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ن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یش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 w:ascii="Times New Roman" w:hAnsi="Times New Roman"/>
          <w:sz w:val="24"/>
          <w:szCs w:val="24"/>
        </w:rPr>
        <w:t>Ilamhamayesh@gmail.com</w:t>
      </w:r>
    </w:p>
    <w:p>
      <w:pPr>
        <w:pStyle w:val="Normal"/>
        <w:jc w:val="left"/>
        <w:rPr>
          <w:rFonts w:ascii="Times New Roman" w:hAnsi="Times New Roman" w:cs="B Lotus"/>
          <w:sz w:val="24"/>
          <w:szCs w:val="24"/>
        </w:rPr>
      </w:pPr>
      <w:r>
        <w:rPr>
          <w:rFonts w:cs="B Lotus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</w:rPr>
        <w:t>اطل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</w:rPr>
        <w:t>تکمی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</w:rPr>
        <w:t>متعاق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</w:rPr>
        <w:t>اع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</w:rPr>
        <w:t>خو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</w:rPr>
        <w:t>شد</w:t>
      </w:r>
      <w:r>
        <w:rPr>
          <w:rFonts w:cs="B Lotus" w:ascii="Times New Roman" w:hAnsi="Times New Roman"/>
          <w:sz w:val="32"/>
          <w:szCs w:val="32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2127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04:22:00Z</dcterms:created>
  <dc:creator>womenngo</dc:creator>
  <dc:description/>
  <cp:keywords/>
  <dc:language>en-US</dc:language>
  <cp:lastModifiedBy>sadegh</cp:lastModifiedBy>
  <dcterms:modified xsi:type="dcterms:W3CDTF">2018-12-30T04:22:00Z</dcterms:modified>
  <cp:revision>2</cp:revision>
  <dc:subject/>
  <dc:title/>
</cp:coreProperties>
</file>