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right" w:pos="540" w:leader="none"/>
        </w:tabs>
        <w:bidi w:val="1"/>
        <w:ind w:left="0" w:right="0" w:first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tbl>
      <w:tblPr>
        <w:bidiVisual w:val="true"/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602"/>
        <w:gridCol w:w="977"/>
        <w:gridCol w:w="1342"/>
        <w:gridCol w:w="1641"/>
        <w:gridCol w:w="1343"/>
        <w:gridCol w:w="1046"/>
      </w:tblGrid>
      <w:tr>
        <w:trPr>
          <w:trHeight w:val="129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خترع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دیدآورن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ثر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دیس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ثر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دارد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ما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احظات</w:t>
            </w:r>
          </w:p>
        </w:tc>
      </w:tr>
      <w:tr>
        <w:trPr>
          <w:trHeight w:val="68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1035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28575</wp:posOffset>
                </wp:positionH>
                <wp:positionV relativeFrom="page">
                  <wp:posOffset>8901430</wp:posOffset>
                </wp:positionV>
                <wp:extent cx="635" cy="63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.25pt;margin-top:700.9pt;width:0pt;height:0pt;mso-wrap-style:none;v-text-anchor:middl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8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8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before="0" w:after="160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653415</wp:posOffset>
                </wp:positionH>
                <wp:positionV relativeFrom="margin">
                  <wp:posOffset>8544560</wp:posOffset>
                </wp:positionV>
                <wp:extent cx="5658485" cy="426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bookmarkStart w:id="0" w:name="Cc"/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نی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کارگ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دهکر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رئ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فرص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طالعا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بور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تحصیلی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یدصاد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نبو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دیر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رتب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جامع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همکا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سدا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خدیو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ذربایج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شرقی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ر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عب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ردبیل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کب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ولا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بوشهر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نی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رضوی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حمیدر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کری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منا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نوچه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ضیائ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هرمزگا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نص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دهق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نشا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یزد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ع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حدز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لبر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ردش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یا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ذربایج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غربی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تق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ق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صفها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پی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یلا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عبدالر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فتاح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چهارمح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بختیاری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یر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هدیز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جنوبی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نظ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شمالی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جرف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خوز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کم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وجاقل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زنجا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نص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نی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پن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ی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بلوچستا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بلاغ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پردیس‌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تهرا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حس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فلاک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فر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فار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حم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ر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شه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قزوی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مدپ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پردیس‌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تو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کرما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یح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عروف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کردستا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ج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م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کرمانشاه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نورو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هاش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کهگیلو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بویراحمد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نو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ثنائ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گلستا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براهی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صف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گیل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قایی‌جودک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لرستا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قرب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سلا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ر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ازندرا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جتب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حید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رکزی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نجف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همدا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دو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میع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پاقلع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تکمی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پروی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نصا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ر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دانشجو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م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فرهن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ر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کچوئ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جوا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نظارت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تضم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کیف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خاک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توسع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مناب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33.6pt;mso-wrap-distance-left:9.05pt;mso-wrap-distance-right:9.05pt;mso-wrap-distance-top:0pt;mso-wrap-distance-bottom:0pt;margin-top:672.8pt;mso-position-vertical-relative:margin;margin-left:-51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bookmarkStart w:id="1" w:name="Cc"/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نی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کارگ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دهکر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رئ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گرو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فرص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طالعات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بور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تحصیلی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یدصاد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نبو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دیر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رتب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جامع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همکا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علمی</w:t>
                      </w:r>
                      <w:r>
                        <w:rPr>
                          <w:rFonts w:cs="Calibri"/>
                          <w:b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سدا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خدیو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ذربایج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شرقی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ر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عب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ردبیل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کب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ولای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بوشهر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رمض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نی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خراس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رضوی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حمیدر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کری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منان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نوچه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ضیائ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هرمزگان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نص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دهق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نشا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یزد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ع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حدز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لبرز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ردشی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یا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ذربایج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غربی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تق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ق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حسی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صفهان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رمض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پی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یلام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عبدالر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فتاح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چهارمح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بختیاری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یرج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هدیز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خراس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جنوبی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م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ع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نظ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خراس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شمالی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حس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جرف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خوز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کم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وجاقل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زنجان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نص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نی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پن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ی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بلوچستان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ع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بلاغ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پردیس‌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تهران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حس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فلاک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فر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فارس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حم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ر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شه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قزوین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حس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مدپ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پردیس‌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عبا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تو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کرمان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یحی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عروف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کردستان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ج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م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کرمانشاه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نورو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هاش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کهگیلوی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بویراحمد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نو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ثنائ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گلستا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براهی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صف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گیلان</w:t>
                      </w:r>
                      <w:r>
                        <w:rPr>
                          <w:rFonts w:cs="Calibri"/>
                          <w:b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ع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قایی‌جودک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لرستان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قرب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سلا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ر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ازندران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جتب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حید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رکزی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ع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نجف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همدا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دو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م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میع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پاقلع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موزش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تحصیل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تکمیلی</w:t>
                      </w:r>
                      <w:r>
                        <w:rPr>
                          <w:rFonts w:cs="Calibri"/>
                          <w:b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پروی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نصا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ر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عا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دانشجویی</w:t>
                      </w:r>
                      <w:r>
                        <w:rPr>
                          <w:rFonts w:cs="Calibri"/>
                          <w:b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ع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م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فرهن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جتماعی</w:t>
                      </w:r>
                      <w:r>
                        <w:rPr>
                          <w:rFonts w:cs="Calibri"/>
                          <w:b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ر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کچوئی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جوا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نظارت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رزیاب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تضم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کیفیت</w:t>
                      </w:r>
                      <w:r>
                        <w:rPr>
                          <w:rFonts w:cs="Calibri"/>
                          <w:b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ع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خاک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عا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طر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بر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توسع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مناب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</w:rPr>
                        <w:t xml:space="preserve"> 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2126" w:gutter="0" w:header="708" w:top="368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540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3605</wp:posOffset>
          </wp:positionH>
          <wp:positionV relativeFrom="paragraph">
            <wp:posOffset>-448945</wp:posOffset>
          </wp:positionV>
          <wp:extent cx="8049260" cy="11082020"/>
          <wp:effectExtent l="0" t="0" r="0" b="0"/>
          <wp:wrapNone/>
          <wp:docPr id="3" name="شش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شش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9260" cy="11082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32305</wp:posOffset>
          </wp:positionH>
          <wp:positionV relativeFrom="paragraph">
            <wp:posOffset>418465</wp:posOffset>
          </wp:positionV>
          <wp:extent cx="2162175" cy="847725"/>
          <wp:effectExtent l="0" t="0" r="0" b="0"/>
          <wp:wrapNone/>
          <wp:docPr id="4" name="شعار سال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شعار سال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2" r="-1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5:42:00Z</dcterms:created>
  <dc:creator>sahar hoseinnejad</dc:creator>
  <dc:description/>
  <cp:keywords/>
  <dc:language>en-US</dc:language>
  <cp:lastModifiedBy>cfu.ilam.ej</cp:lastModifiedBy>
  <dcterms:modified xsi:type="dcterms:W3CDTF">2021-12-06T05:42:00Z</dcterms:modified>
  <cp:revision>2</cp:revision>
  <dc:subject/>
  <dc:title/>
</cp:coreProperties>
</file>